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6117626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030554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97906712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7813867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32320431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51555804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